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инистерства финансов Республики Дагест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внутренних заимствованиях  Республики  Дагестан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7 год</w:t>
      </w:r>
    </w:p>
    <w:tbl>
      <w:tblPr>
        <w:tblW w:w="870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88"/>
      </w:tblGrid>
      <w:tr>
        <w:trPr>
          <w:trHeight w:val="7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</w:t>
            </w:r>
            <w:r>
              <w:rPr>
                <w:b/>
                <w:bCs/>
                <w:sz w:val="26"/>
                <w:szCs w:val="26"/>
              </w:rPr>
              <w:t xml:space="preserve">Наименование, реквизиты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соглашения (кредитного договор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(тыс. рублей)    </w:t>
            </w:r>
          </w:p>
        </w:tc>
      </w:tr>
      <w:tr>
        <w:trPr>
          <w:trHeight w:val="18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6"/>
                <w:szCs w:val="26"/>
              </w:rPr>
              <w:t xml:space="preserve">1. Соглашения с Минфином России по бюджетным кредитам, полученным из федерального бюджета для частичного покрытия дефицита бюджета Республики Дагестан, всего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Heading2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от 11.05.2017 г. № 01-01-06/06-142 </w:t>
            </w:r>
          </w:p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от 06.09.2017 г. № 01-01-06/06-23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от 21.12.2017 г. № 01-01-06/06-36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4 091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71 89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01 64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10 555,9</w:t>
            </w:r>
          </w:p>
        </w:tc>
      </w:tr>
      <w:tr>
        <w:trPr>
          <w:trHeight w:val="191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6"/>
                <w:szCs w:val="26"/>
              </w:rPr>
              <w:t>2. Договор с Управлением Федерального Казначейства по Республике Дагестан от 20.03.2017 г. № 07-27/1 о предоставлении кредита из федерального бюджета на пополнение остатков средств на счетах бюджета Республики Дагестан, Дополнительные соглашения к нему,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от 27.03.2017 г. № 07-27/2 </w:t>
            </w:r>
          </w:p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от 26.05.2017 г. № 07-27/4 </w:t>
            </w:r>
          </w:p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от 27.07.2017 г. № 07-27/05 </w:t>
            </w:r>
          </w:p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от 21.09.2017 г. № 07-27/6 </w:t>
            </w:r>
          </w:p>
          <w:p>
            <w:pPr>
              <w:pStyle w:val="Heading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от 19.10.2017 г. № 07-27/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000 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 000 000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 000 000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 000 000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 000 000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 000 000,0</w:t>
            </w:r>
          </w:p>
        </w:tc>
      </w:tr>
      <w:tr>
        <w:trPr>
          <w:trHeight w:val="4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1 284 094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21:00Z</dcterms:created>
  <dc:creator>User</dc:creator>
  <dc:description/>
  <cp:keywords/>
  <dc:language>en-US</dc:language>
  <cp:lastModifiedBy>Рабият Курбанова</cp:lastModifiedBy>
  <cp:lastPrinted>2018-04-16T12:19:00Z</cp:lastPrinted>
  <dcterms:modified xsi:type="dcterms:W3CDTF">2018-04-16T09:19:00Z</dcterms:modified>
  <cp:revision>5</cp:revision>
  <dc:subject/>
  <dc:title/>
</cp:coreProperties>
</file>